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>
                <w:b/>
              </w:rPr>
              <w:t xml:space="preserve">                                                                                     UNITA’ EDILIZIA N° </w:t>
            </w:r>
            <w:r>
              <w:rPr>
                <w:b/>
                <w:color w:val="FF0000"/>
              </w:rPr>
              <w:t>08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_____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41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-1781175</wp:posOffset>
                      </wp:positionV>
                      <wp:extent cx="4605020" cy="18084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5020" cy="180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12310" cy="17164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621" t="5357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2310" cy="171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2.6pt;height:142.4pt;mso-wrap-distance-left:9.05pt;mso-wrap-distance-right:9.05pt;mso-wrap-distance-top:0pt;mso-wrap-distance-bottom:0pt;margin-top:-140.25pt;mso-position-vertical-relative:text;margin-left: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2310" cy="1716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621" t="5357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2310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99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9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28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28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792220" cy="5452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2220" cy="545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7435" cy="5359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7435" cy="535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6pt;height:42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7435" cy="5359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535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4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4:55:00Z</cp:lastPrinted>
  <dcterms:modified xsi:type="dcterms:W3CDTF">2004-04-21T08:50:00Z</dcterms:modified>
  <cp:revision>65</cp:revision>
  <dc:subject/>
  <dc:title>COMUNE DI  </dc:title>
</cp:coreProperties>
</file>